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SC4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1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is a trademark of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 Functions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Baud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BrkSig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CTS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CD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one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SR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TR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Flow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Getc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Gets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Info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Parms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Putc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Puts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eset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I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TS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xClear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xQue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Status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TxClear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TxQue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UnGetc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 Error Codes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/O Functions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Break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Driver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Quiet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Result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SendTo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WaitFor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DRIVER Functions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Abort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Acquire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Debug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Driver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GetMessage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GetParameter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Release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StartRx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StartTx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DRIVER Error Codes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efInt is assumed for all functions in the Win16 libra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Lng is asumed for all functions in the Win32 library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l arguments are passed by value except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Baud   |  Sets the baud rate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Baud(ByVal Port, ByVal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 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BaudCode : Baud code or actual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Baud Function sets the baud rate withou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rt. It is used to change the baud rate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Baud may be called with either the actual baud r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ne of the baud rate co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4800    Baud4800   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UDRATE : Unsupport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BrkSig  |  Asserts, cancels, or detects BREAK signal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BrkSig(ByVal Port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Cmd  : ASSERT, CANCEL, o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BrkSig Function controls the BREAK bit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RT_BREAK : 'A'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_BREAK : 'C'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_BREAK : 'D'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RT_BREAK, CANCEL_BREAK, and DETECT_BREAK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4VB.PAS. See MODEM.C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_RANGE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Brk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CTS    |  Reads the Clear to Send (CTS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CTS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CTS Function is used to detect if CTS (Clear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 (1) or clear (0). Some Windows Win16 COM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read the CTS bi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TS line is used by some error correcting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 hardware flow control.  CTS is dropp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ignal the computer not to send data and is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 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CTS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: CT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DCD    |  Reads the Data Carrier Detect (DCD) modem staus b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DCD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DCD Function is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Done   |  Terminates further serial processing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Done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Done Function terminates further seri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other applications to us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DSR   |  Reads the Data Set Ready (DSR) modem status bi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DSR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DSR Function is used to detect if DSR (Data Se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 (1) or clear (0). Some Windows Win16 COM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read the DSR bi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DSR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: DSR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CTS, SioRI, and Sio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DTR   |  Set, clear, or read Data Terminal Ready (DTR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DTR(ByVal Port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Cmd  : DTR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DTR Function controls the Data Terminal Ready (DTR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odem control register.  DTR should always b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ng with a modem.  Commands (defined in WSC4VB.PA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_LINE   : 'S'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_LINE : 'C'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_LINE  : 'R'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_RANGE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Flow  |  Sets flow control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Flow(ByVal Port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Cmd  : Class of flow contro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Flow Function is used to enable or dis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 control.  Hardware flow control uses RTS and 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data flow between the modem and the compu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flow control, call SioFlow with Cmd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 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H'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'  Software (XON/XOFF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N' 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for hardware flow control to work correct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must also be configured to work with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, and your computer to modem cable must have 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S wired straight through. If you enable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, do not modify the RTS line (by calling SioRTS).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is disabled after resetting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C_RANGE : Cannot recogniz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 :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0  : Flow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Getc  |  Reads the next character from the serial lin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Getc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Getc Function reads a byte from the select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. WSC_NO_DATA (-100) is returned if no byt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_NO_DATA : If timed out (no data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= 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UnGetc and Sio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Gets  |  Reads the next byte buffer from the serial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Getc(ByVal Port, Buffer As String, ByVal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Buffer :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Cnt    : Number byte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Gets Function reads the smaller of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ed (Cnt) and the number of bytes in the receive buff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is return if no byt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= 0 : Number of character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Info   |  Returns WSC4VB library information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Info(ByVal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Cmd :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Info Function returns an integer cod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m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  SioInf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V'     Libra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ee remark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: Cannot recognize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Parms   |  Sets parity, stop bits, and word length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Parms(ByVal Port, ByVal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Val StopBits, ByVal Data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 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arity   : Parity code [0,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StopBits : Stop bits code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DataBits : Word length code [0,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Parms Function sets the parity, stop bits,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.  If the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(8) is not acceptable, then they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SioParms.  SioParms can be called eith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calling SioReset. See file WSC4VB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constant values defined in WSC4VB.P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ce of passing an incorrect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ty : NoParity, OddParity, Even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Bits : OneStopBit, TwoStop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its : WordLength7, WorldLength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YTESIZE : Word length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C_RANGE : Paramete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Putc   |  Transmit a character over a serial lin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Putc(ByVal Por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Ch   : Character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Putc Function copies the character to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 for subsequen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Puts   |  Transmits a byte buffer over a serial lin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Puts(ByVal Port, Buffer As String, ByVal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Buffer : String of byte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Puts Function copies the characters to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 for subsequen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= 0 : The number of bytes actually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eset   |  Initialize a serial port for processing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Reset(ByV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Val RxQueSize,ByVal TxQu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  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RxQueSize : Receive queu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TxQueSize : Transmit queu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eset Function initializes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Reset should be called before making any oth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4VB.  SioReset uses the parity, stop bits, and 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previously set if SioParm was c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s (see SioParm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_OPEN :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_MEMORY : Canno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HARDWARE : Hard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Baud, SioParms, and Sio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RI    |  Reads the Ring Indicator (RI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RI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I Function is used to read the Ring Indicator (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DSR, SioCTS, and Sio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RTS   |  Sets, clears, or reads the Request to Send (RTS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RTS(ByVal Port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Cmd  : RTS command (SET, CLEAR, or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TS Function controls the Request to Send (RT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TS line is used by some error correcting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 hardware flow control.  RTS is dro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to signal the modem not to send data, and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ignal the modem to continue. RTS should b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ng with a modem unless Flow Contr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(defined in WSC4VB.PA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_LINE  'S' :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_LINE  'C' :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_LINE  'R' :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_RANGE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RTS is OFF ('R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RTS is ON  ('R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RxClear |  Clears the receive buff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RxClear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xClear Function will delete any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buffer for the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xQue   |  Returns the number of bytes in the receive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RxQue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xQue Function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eive queue at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Status  |  Returns the serial port statu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Status(ByVal Port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Mask : Erro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Status Function returns the serial port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to the Mask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C_RXOVER  : The receive queue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C_OVERRUN : An incoming byte wa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SC_PARITY : A parity error was detected (incom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C_FRAME : A framing error was detected (incom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C_BREAK : A break signal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SC_TXFULL : The transmit queu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to test for receive queue over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ioStatus(Port, WSC_RXOVER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RX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merical values of the mask constant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4VB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TxClear |  Clears the transmitter buffer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TxClear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TxClear Function will delete any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t buffer for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is Function is called, any character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(put there by SioPutc) will be lost and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TxQue &amp;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TxQue  |  Returns the number of bytes in the transmit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TxQue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TxQue Function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mit queue at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UnGetc  |  .Un|gets. the last character read with SioGetc()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SioUnGetc(ByVal Port, ByVal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Ch   : Character to un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UnGetc Function returns (.pushes.) the charact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serial input buffer.  The character push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character returned by SioGetc.  On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pushed back. This Function wor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ungetc. Function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S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WSC_NO_DATA  |  No incoming serial data is availabl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WSC_RANGE    |  A parameter is out of rang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WSC_ABORTED  |  The shareware version of WSC corrupt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WSC_WIN32ERR |  Win32 system error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WSC_EXPIRED  |  The shareware version of WSC has expire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BADID     |  No such port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OPEN      |  Port already open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NOPEN     |  Port not opened. Call SioReset firs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MEMORY    |  Cannot allocate memory for queue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DEFAULT   |  Error in default parameter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HARDWARE  |  Hardware not present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BYTESIZE  |  Unsupported byte siz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BAUDRATE  |  Unsupported baud rat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C_EXPIRED error occurs when in the shareware DLL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the execution of an WSC DLL to 20 minutes of exec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must be restarted to continue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C_ABORTED error occurs in the shareware version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roblem displaying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C_WIN32ERR error code is returned only for Win32 syste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oError to format the textu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Break  |  Aborts the Modem I/O state driv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mioBreak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Forces the MIO driver to the IDLE state, abandoning 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ogress (if any). Used to abort mioSendTo, mioQui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oWaitFor fun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MIO_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Driver  |  Modem I/O state driver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mioDriver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Executes the next state of any previously started M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mioSendTo, mioWaitFor, and mioQuiet. Returns MIO_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ined in MIO.PAS) if ready not running, MIO_RUN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, and anything else is a character from the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display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MIO_IDLE : if the driver is ready for the next mioSend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oWaitFor, or mio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O_RUNNING : if the driver is not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lse&gt; : if the driver is not idle, and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was recei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Quiet  |  Waits for Modem I/O state driver.                  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mioQuiet(ByVal Port, ByVal Wait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Wait : Wait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mioQuiet Function waits for continuous quiet [n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 data] of 'Wait' milliseconds before return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character while mioQuiet is running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Result  |  Returns result of last mioWaitFor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mioResult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mioResult Function returns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oWaitFor Function. This Function should not be cal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r returns MIO_IDLE. See the remark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oWaitFor Functio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0 : False (last WaitFor not m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0 : '0' if first substring matched, '1' if second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mio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SendTo |  Sends string to modem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mioSendTo(ByVal Port, ByVal Pace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ace : The inter-character delay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Text : The string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mioSendTo Function sends the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Text' to serial output. There is a delay of '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liseconds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WaitFor  |  Waits for continuous quiet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mioWaitFor(ByVal Port, ByVal Wait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Wait : Total time to wait for response (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Text : The expected respons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mioWaitFor Function waits for characters from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that match the string 'Text'. A total of '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liseconds are allowed before timing out and return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). The string comparison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to wait up to one minute for 'CONNECT',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', or 'BUSY' from the modem after dial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= mioWaitFor(ByVal Port,60000,'CONNECT|NO CARRIER|BUS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mioDriver() must be called until MIO_I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. Then mioResult() is called to get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oWaitFor.  A value of 0 indicates that neither 'CONNE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BUSY', nor 'NO CARRIER' was received.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that one of the three sub-strings was receiv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0' is returned if 'CONNECT' was seen, '1' is returned if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' was seen, and '2' is returned if 'BUSY' wa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m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Abort | Aborts the XYDRIVER state driv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Abort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Abort Function forces the driver to IDLE,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file transfer which may b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XY_NO_ERROR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Acquire | Prepares the state driver for operation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Acquire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Acquire Function initializes the driver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This should be the first driver Functio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=0 : No error (XY_NO_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0 : XYDRIVER error. See .XYDRIVER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Debug  | Set the driver debug level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Debug(ByVal Debug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DebugLevel : Debug 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Debug Functions sets the driver debug lev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Level :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Only error messages are generated [defaul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Minimal debug messag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Maximal debug messag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 messages are retrieved using the xyGet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New debug level [0,1,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Driver | XMODEM / YMODEM state driv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Driver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XY_IDLE : A transfer is not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_RUNNING : A transfer i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Driver Function drives the state engine.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within a timer loop. Note that xyDriver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Driver can be called as often as wanted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ransfer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StartTx and xyStart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GetMessage |  Get next XYDRIVER messag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GetMessage(Buffer As String, ByV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Buffer :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Size   : Size of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GetMessage Function retieves the next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message queue. Refer to the TERM.C examp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of using xyGet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TRUE : A message was copied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: No messag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GetParameter | Retrieves driver parameter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GetParameter(ByVal Port, ByVal Parameter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  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arameter : Parame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driver parameter corresponding to the following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:  Desc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Y_GET_ERROR_CODE : Driver error code (see XYDRIVER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Y_GET_ERROR_STATE : Error state (if i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Y_GET_PACKET : Current 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_GET_STATE : Current state (ss XYDRIVER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_GET_FILE_SIZE :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Y_GET_NBR_NAKS : Number of packets 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Y_GET_LAST_GET : Last incoming (seria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Y_GET_LAST_PUT : Last outgoing (seria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_GET_GET_COUNT : Number of incoming characters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_GET_PUT_COUNT : Number of outgoing characters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_GET_DRIVER_COUNT : Number times xyDriver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: Cannot recogn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xyGetParameter Function can be used to check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xyGetParameter(ByVal Port,XY_GET_STATE) returns XY_IDLE if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xyGetParameter(ByVal Port,XY_GET_ERROR_CODE) return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code if an error has occurred or XY_NO_ERRO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Release | Releases driver port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Release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Release Function releases a port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quired with xyAcquire. This Function should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the WSC Function Sio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0 : No error (XY_NO_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0 : XYDRIVER error. See .XYDRIVER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Ac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StartRx | Start XMODEM or YMODEM receiv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StartRx(ByVal Port, Filenam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Val NCGchar, ByVal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    :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Filename : File to receive (X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NCGchar  : NAK, 'C', or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Batch    : YMODEM flag (T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StartRx starts the XMODEM or YMODEM file receiv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, calls to xyDriver are made to execute the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states). The xyStartTx Function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tocols supported and their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  :  NCGchar   BatchFlag  :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     :   NAK        FALSE       Standar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/CRC :   'C'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/1K  :   'C'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MODEM     :   'C'        TRUE        Standar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xyStart Function is used to receive a file using X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=0 : No error (XY_NO_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0 : Driver error. See .XYDRIVER Error Codes. a list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StartTx and xy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StartTx | Start XMODEM or YMODEM transmit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Function xyStartTx(ByVal Port, Filenam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Val OneKflag, ByVal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ort     :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Filename :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OneK     : Want 1K blocks (T/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Batch    : YMODEM flag (T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StartTx starts the XMODEM or YMODEM file se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, calls to xyDriver are made to execute the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states). The xyStartTx Function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tocols supported and their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  :  OneKflag  BatchFlag :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     :   FALSE      FALSE     Standar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/CRC :   FALSE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/1K  :   TRUE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MODEM     :   TRUE       TRUE      Standar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=0 : No error (XY_NO_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0 : Driver error. See XTDRIVER.PAS for a list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StartRx and xy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YDRIVER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s are always negative, except for 'no error'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nditions rarely occur. Also note that XYDRIVER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WSC errors. An error message is queued when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be retrieved with xyGet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eric values for error codes can be found in XYDRIVER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XY_NO_ERROR | No error. (0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XY_UNKNOWN_ERROR | Unknown erro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XY_ALREADY_ACTIVE_ERROR | Port already acquire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XY_CANNOT_OPEN_ERROR | Cannot open specifed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XY_EMPTY_FILE_ERROR | Specified file is empty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_NO_STARTUP_CHAR_ERROR | Must specify NAK, 'C', or 'G'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XY_NOT_NCG_ERROR | Expected NAK, 'C', or 'G'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XY_DISK_READ_ERROR | Error reading disk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XY_NO_EOT_ACK_ERROR | EOT was not ACKed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XY_INTERNAL_ERROR | Internal error!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XY_CANCELLED_ERROR | Other side cancelled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XY_OUT_OF_SYNC_ERROR | Protocol has lost synchronization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XY_RETRIES_ERROR | Packet retry limit was exceeded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XY_BAD_PACKET_NBR_ERROR | Incorrect packet numb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XY_TIMED_OUT_ERROR | Timed out waiting for other sid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XY_NO_SUCH_FILE_ERROR | No such file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XY_NOT_ACTIVE_ERROR | Port not acquired by xyAcquir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XY_PORT_RANGE_ERROR | Port number out of rang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VB Reference Manual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